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społe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Kontakty z rówieśnikami i dorosłymi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Integracja klasy, rozbudzanie kreatyw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Nauczyciel rozmawia z dziećmi na temat mimiki twarzy. Uczniowie mogą robić miny, które wyrażają radość, smutek, zdziwienie itp. Obserwują jak układają się wtedy usta, brwi itp. Następnie na karcie pracy rysują twarz wyrażającą zaskoczenie.</w:t>
            </w:r>
          </w:p>
          <w:p>
            <w:pPr>
              <w:pStyle w:val="Normal"/>
              <w:widowControl/>
              <w:bidi w:val="0"/>
              <w:spacing w:lineRule="auto" w:line="276" w:before="0" w:after="200"/>
              <w:rPr/>
            </w:pPr>
            <w:r>
              <w:rPr/>
              <w:t>Mogą skorzystać z części twarzy, które zostały narysowane po bokach i wybrać te, które są odpowiednie do wyrażenia emocji.</w:t>
            </w:r>
          </w:p>
        </w:tc>
      </w:tr>
    </w:tbl>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266190" cy="287655"/>
              <wp:effectExtent l="6985" t="6985" r="7620" b="6985"/>
              <wp:wrapNone/>
              <wp:docPr id="2" name="Prostokąt zaokrąglony 3"/>
              <a:graphic xmlns:a="http://schemas.openxmlformats.org/drawingml/2006/main">
                <a:graphicData uri="http://schemas.microsoft.com/office/word/2010/wordprocessingShape">
                  <wps:wsp>
                    <wps:cNvSpPr/>
                    <wps:spPr>
                      <a:xfrm>
                        <a:off x="0" y="0"/>
                        <a:ext cx="126612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7</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99.6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7</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SPOŁECZNA: KONTAKTY Z RÓWIEŚNIKAMI I DOROSŁYM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31:00Z</dcterms:created>
  <dc:creator>EUROFORUM</dc:creator>
  <dc:description/>
  <dc:language>en-US</dc:language>
  <cp:lastModifiedBy>Euro</cp:lastModifiedBy>
  <dcterms:modified xsi:type="dcterms:W3CDTF">2015-09-10T12:31:00Z</dcterms:modified>
  <cp:revision>2</cp:revision>
  <dc:subject/>
  <dc:title/>
</cp:coreProperties>
</file>